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на 2025 год и на плановый период 2026 и 2027 годов»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60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18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2,3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9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4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0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3,7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3,7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694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8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8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2 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21,0</w:t>
            </w:r>
          </w:p>
        </w:tc>
      </w:tr>
      <w:tr>
        <w:trPr>
          <w:trHeight w:val="200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2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0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,1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8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8,5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1</w:t>
            </w:r>
          </w:p>
        </w:tc>
      </w:tr>
      <w:tr>
        <w:trPr>
          <w:trHeight w:val="72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граждан, содействующих улучшению их материального поло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пенсии за выслугу лет лицам, замещавшим муниципальные должности и должности муниципальной службы в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граждан, содействующих улучшению их материального поло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ые меры социальной поддержки и социальной помощи отдельным категориям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Горис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Glavbuh</cp:lastModifiedBy>
  <cp:lastPrinted>2024-06-27T09:22:00Z</cp:lastPrinted>
  <dcterms:modified xsi:type="dcterms:W3CDTF">2024-11-01T05:38:00Z</dcterms:modified>
  <cp:revision>733</cp:revision>
  <dc:subject/>
  <dc:title>Приложение 7</dc:title>
</cp:coreProperties>
</file>