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3.10.2024г. № 4/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носится глав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23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 xml:space="preserve">       № </w:t>
            </w:r>
            <w:r>
              <w:rPr/>
              <w:t>4/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 xml:space="preserve">Красноармейского района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5 год  и на плановый период 2026 и 2027 год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5 год:</w:t>
      </w:r>
    </w:p>
    <w:p>
      <w:pPr>
        <w:pStyle w:val="TextBodyIndent"/>
        <w:widowControl w:val="false"/>
        <w:rPr/>
      </w:pPr>
      <w:r>
        <w:rPr/>
        <w:t>1) общий объем доходов в сумме 196602,4 тыс. рублей;</w:t>
      </w:r>
    </w:p>
    <w:p>
      <w:pPr>
        <w:pStyle w:val="Normal"/>
        <w:ind w:firstLine="709"/>
        <w:rPr/>
      </w:pPr>
      <w:r>
        <w:rPr/>
        <w:t>2) общий объем расходов в сумме 196602,4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6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6 год и на 2027 год:</w:t>
      </w:r>
    </w:p>
    <w:p>
      <w:pPr>
        <w:pStyle w:val="TextBodyIndent"/>
        <w:widowControl w:val="false"/>
        <w:rPr/>
      </w:pPr>
      <w:r>
        <w:rPr/>
        <w:t>1) общий объем доходов на 2026 год в сумме 202522,0 тыс. рублей и на 2027 год в сумме 225217,4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6 год в сумме 202522,0 тыс. рублей и на 2027 год в сумме 225217,4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7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8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6 год в сумме 0 тысяч рублей и на 2027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5 год в суммах согласно приложению 1 к настоящему Решению и на 2026 и 2027 годы в суммах согласно приложению 1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5 году согласно приложению 2 к настоящему Решению и в 2026 и 2027 годах согласно приложению 2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 и на плановый период 2026 и 2027 годов согласно приложению 3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5 год согласно приложению 4 к настоящему Решению, на 2026 и 2027 годы согласно приложению 4.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5 год согласно приложению 5 к настоящему Решению, на 2026 и 2027 годы согласно приложениям 5.1 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5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6 и 2027 годы: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на 2026 год в сумме 0,0 тыс. рублей и на 2027 год в сумме 0,0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общий объем условно утвержденных расходов на 2026 год в сумме 5015,5 тыс. рублей и на 2027 год в сумме 11165,8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5 год и на 2026 и на 2027 годы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5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3903,5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6 год в сумме 25406,3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 в сумме 31881,7 тыс.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5 года на 7,4 процента.</w:t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5 -2027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>
          <w:b/>
          <w:b/>
        </w:rPr>
      </w:pPr>
      <w:r>
        <w:rPr>
          <w:b/>
        </w:rPr>
        <w:t>Статья 6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в целях повышения заработной платы (должностных окладов) работников муниципальных учреждений Полтавского сельского поселения Красноармейского района (за исключением отдельных категорий работников, оплата труда которых повышается согласно части 1 настоящей статьи) с 1 октября 2025 года 7,4 процент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5 год в сумме 0,0 тысяч рублей; на 2026 год – 0,0 тыс. рублей; на 2027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5 год в сумме 0 тысяч рублей; на 2026 год – 0,0 тыс. рублей; на 2027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5. Утвердить программу муниципальных внешних заимствований Полтавского сельского поселения Красноармейского района на 2025 год и плановый период 2026 и 2027 годов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. Утвердить программу муниципальных гарантий Полтавского сельского поселения Красноармейского района в иностранной валюте на 2025 год и плановый период 2026 и 2027 годов со</w:t>
        <w:softHyphen/>
        <w:t>гласно приложению 10 к настоящему Решению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5 году получатели средств бюджета Полтавского сельского поселения Красноармей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22"/>
        <w:spacing w:lineRule="auto" w:line="240"/>
        <w:ind w:firstLine="708"/>
        <w:rPr/>
      </w:pPr>
      <w:r>
        <w:rPr/>
        <w:t>2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szCs w:val="28"/>
        </w:rPr>
        <w:t>3) в размере от 30 до 90 процентов от суммы договора (муниципального контракта), подлежащего казначейскому сопровождению в соответствии со стать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9 настоящего Реш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размере до 30 процентов от суммы договора (муниципального контракта) – по остальным договорам (муниципальным контрактам)</w:t>
      </w:r>
      <w:r>
        <w:rPr>
          <w:color w:val="FF0000"/>
          <w:szCs w:val="28"/>
        </w:rPr>
        <w:t xml:space="preserve">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/>
      </w:pPr>
      <w:r>
        <w:rPr>
          <w:b/>
        </w:rPr>
        <w:t>Статья 10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Полтавского сельского поселения Красноармей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индивидуальным предпринимателям, физиче</w:t>
        <w:softHyphen/>
        <w:t>ским лицам (за исключением субсидий (грантов в форме субсидий) государ</w:t>
        <w:softHyphen/>
        <w:t xml:space="preserve">ственным </w:t>
      </w:r>
      <w:r>
        <w:rPr>
          <w:szCs w:val="28"/>
          <w:lang w:bidi="ru-RU"/>
        </w:rPr>
        <w:t>(муници</w:t>
        <w:softHyphen/>
        <w:t>пальным)</w:t>
      </w:r>
      <w:r>
        <w:rPr>
          <w:szCs w:val="28"/>
          <w:lang w:eastAsia="en-US"/>
        </w:rPr>
        <w:t xml:space="preserve"> бюджетным и автономным учреждениям)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пункте 1 настоящей статьи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муниципальным контрактам о поставке това</w:t>
        <w:softHyphen/>
        <w:t>ров, выполнении работ, оказании услуг, заключаемым на сумму 50000,0 тыс. рублей и более, за исключением муниципальных контрак</w:t>
        <w:softHyphen/>
        <w:t>тов о поставке това</w:t>
        <w:softHyphen/>
        <w:t>ров, выполнении работ, оказании услуг, подлежащих банковскому сопровожде</w:t>
        <w:softHyphen/>
        <w:t xml:space="preserve">нию. 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татья 11</w:t>
      </w:r>
    </w:p>
    <w:p>
      <w:pPr>
        <w:pStyle w:val="Normal"/>
        <w:autoSpaceDE w:val="false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Установить, что предоставление субсидий юридическим лицам (за исключением субсидий муниципальным учреждениям, а также субсидий, указанных в пунктах 6 – 81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 </w:t>
      </w:r>
      <w:r>
        <w:rPr>
          <w:rFonts w:cs="Times New Roman" w:ascii="Times New Roman" w:hAnsi="Times New Roman"/>
          <w:bCs/>
          <w:color w:val="2C2D2E"/>
          <w:sz w:val="28"/>
          <w:szCs w:val="28"/>
          <w:shd w:fill="FFFFFF" w:val="clear"/>
        </w:rPr>
        <w:t>в случае осуществления расходов, связанных с реализацией полномочий по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2C2D2E"/>
          <w:sz w:val="28"/>
          <w:szCs w:val="28"/>
          <w:shd w:fill="FFFFFF" w:val="clear"/>
        </w:rPr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, предусмотренном ведомственной структурой расходов бюджета Полтавского сельского поселения Красноармейского района на 2025 год и на плановый период 2026 и 2027 годов, и в порядке, предусмотренном принимаемым в соответствии с настоящим решением нормативными правовыми актами органа местного самоуправления Полтавского сельского поселения  Красноармейского района»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5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Горис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Pohoz</cp:lastModifiedBy>
  <cp:lastPrinted>2024-11-01T10:12:00Z</cp:lastPrinted>
  <dcterms:modified xsi:type="dcterms:W3CDTF">2024-11-01T07:14:00Z</dcterms:modified>
  <cp:revision>273</cp:revision>
  <dc:subject/>
  <dc:title>Вносится</dc:title>
</cp:coreProperties>
</file>