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tbl>
            <w:tblPr>
              <w:tblW w:w="46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роекту решения Сове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Header"/>
                    <w:tabs>
                      <w:tab w:val="clear" w:pos="720"/>
                      <w:tab w:val="left" w:pos="5940" w:leader="none"/>
                    </w:tabs>
                    <w:jc w:val="center"/>
                    <w:rPr/>
                  </w:pPr>
                  <w:r>
                    <w:rPr>
                      <w:szCs w:val="28"/>
                    </w:rPr>
                    <w:t>«О бюджете на 2025 год и на плановый период 2026 и 2027 годов»</w:t>
                  </w:r>
                </w:p>
                <w:p>
                  <w:pPr>
                    <w:pStyle w:val="Header"/>
                    <w:tabs>
                      <w:tab w:val="clear" w:pos="720"/>
                      <w:tab w:val="left" w:pos="5940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330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Полта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, перечень статей источников финансирования дефицит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  <w:gridCol w:w="1989"/>
        <w:gridCol w:w="1980"/>
        <w:gridCol w:w="1847"/>
      </w:tblGrid>
      <w:tr>
        <w:trPr>
          <w:trHeight w:val="166" w:hRule="atLeast"/>
        </w:trPr>
        <w:tc>
          <w:tcPr>
            <w:tcW w:w="9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9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300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всего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Полтавкого сельского посеелния Красноармейск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Полтавским сельским поселенияем Красноармейского района в валюте Российской Федерации кредитами кредитных организ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Полтавским сельским поселением Красноармейского района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 xml:space="preserve">бюджетными кредитами, предоставленными бюджету Полавского сельского поселенияе Красноармейского райо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Полтавского сельского поселения Красноармейского района в течение соответствующего финансового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Полтавского сельского поселения Красноармей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4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Полтавского сельского поселения Красноармейского района в валюте Российской Федерации, в случае, если исполнение гарантом муниципальных гарантий Полтавского сельского поселения Красноармейск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, и суммой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юридическим лицам бюджетных кредитов, и суммой предоставленных из бюджета Полтавского сельского поселения Красноармейского района юридическим лицам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средствами, перечисленными с единого счета бюджета Полтавского сельского поселения Красноармейского района, и средствами, зачисленными на единый счет бюджета Полтавского сельского поселения Красноармейского района при проведении операций по управлению остатками средств на едином счете бюджет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 сельского поселения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>В.А. Гористов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077" w:right="1077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2:00Z</dcterms:created>
  <dc:creator>Гокова Ольга Борисовна</dc:creator>
  <dc:description/>
  <cp:keywords/>
  <dc:language>en-US</dc:language>
  <cp:lastModifiedBy>Glavbuh</cp:lastModifiedBy>
  <cp:lastPrinted>2024-01-18T15:57:00Z</cp:lastPrinted>
  <dcterms:modified xsi:type="dcterms:W3CDTF">2024-10-31T13:56:00Z</dcterms:modified>
  <cp:revision>18</cp:revision>
  <dc:subject/>
  <dc:title>Приложение 14</dc:title>
</cp:coreProperties>
</file>