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</w:rPr>
        <w:t xml:space="preserve"> </w:t>
      </w:r>
      <w:r>
        <w:rPr>
          <w:sz w:val="28"/>
        </w:rPr>
        <w:tab/>
        <w:tab/>
        <w:tab/>
        <w:tab/>
        <w:tab/>
        <w:tab/>
        <w:tab/>
        <w:t xml:space="preserve">   </w:t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6"/>
        <w:gridCol w:w="8262"/>
      </w:tblGrid>
      <w:tr>
        <w:trPr/>
        <w:tc>
          <w:tcPr>
            <w:tcW w:w="272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62" w:type="dxa"/>
            <w:tcBorders/>
          </w:tcPr>
          <w:p>
            <w:pPr>
              <w:pStyle w:val="Normal"/>
              <w:ind w:left="478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ица № 2</w:t>
            </w:r>
          </w:p>
          <w:p>
            <w:pPr>
              <w:pStyle w:val="Normal"/>
              <w:ind w:left="478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Indent"/>
        <w:ind w:left="5400" w:hanging="0"/>
        <w:rPr>
          <w:sz w:val="28"/>
        </w:rPr>
      </w:pPr>
      <w:r>
        <w:rPr>
          <w:sz w:val="28"/>
        </w:rPr>
        <w:t xml:space="preserve">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объемов бюджетных ассигнований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 главному распорядителю бюджетных средст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2025-2027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>тыс. руб.</w:t>
      </w:r>
    </w:p>
    <w:tbl>
      <w:tblPr>
        <w:tblW w:w="110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759"/>
        <w:gridCol w:w="850"/>
        <w:gridCol w:w="567"/>
        <w:gridCol w:w="567"/>
        <w:gridCol w:w="1560"/>
        <w:gridCol w:w="567"/>
        <w:gridCol w:w="1134"/>
        <w:gridCol w:w="1275"/>
        <w:gridCol w:w="1418"/>
      </w:tblGrid>
      <w:tr>
        <w:trPr>
          <w:trHeight w:val="143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3"/>
                <w:szCs w:val="23"/>
                <w:lang w:val="ru-RU" w:eastAsia="ru-RU"/>
              </w:rPr>
            </w:pPr>
            <w:r>
              <w:rPr>
                <w:sz w:val="23"/>
                <w:szCs w:val="23"/>
                <w:lang w:val="ru-RU" w:eastAsia="ru-RU"/>
              </w:rPr>
            </w:r>
          </w:p>
        </w:tc>
        <w:tc>
          <w:tcPr>
            <w:tcW w:w="2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именование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ед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З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ЦСР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Р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2025 го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лановый период</w:t>
            </w:r>
          </w:p>
        </w:tc>
      </w:tr>
      <w:tr>
        <w:trPr>
          <w:trHeight w:val="143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rPr>
                <w:sz w:val="23"/>
                <w:szCs w:val="23"/>
                <w:lang w:val="ru-RU" w:eastAsia="ru-RU"/>
              </w:rPr>
            </w:pPr>
            <w:r>
              <w:rPr>
                <w:sz w:val="23"/>
                <w:szCs w:val="23"/>
                <w:lang w:val="ru-RU" w:eastAsia="ru-RU"/>
              </w:rPr>
            </w:r>
          </w:p>
        </w:tc>
        <w:tc>
          <w:tcPr>
            <w:tcW w:w="2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val="ru-RU" w:eastAsia="ru-RU"/>
              </w:rPr>
            </w:pPr>
            <w:r>
              <w:rPr>
                <w:sz w:val="23"/>
                <w:szCs w:val="23"/>
                <w:lang w:val="ru-RU"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2026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2027 год</w:t>
            </w:r>
          </w:p>
        </w:tc>
      </w:tr>
      <w:tr>
        <w:trPr>
          <w:trHeight w:val="143" w:hRule="atLeast"/>
        </w:trPr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2759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Всего </w:t>
            </w:r>
          </w:p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Администрация Полтавского сельского поселения Красноармейского района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5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96602,4</w:t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202522,0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225217,4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</w:r>
          </w:p>
        </w:tc>
        <w:tc>
          <w:tcPr>
            <w:tcW w:w="2759" w:type="dxa"/>
            <w:tcBorders/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Общегосударственные   вопросы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29185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28929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28929,7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2759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363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363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363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59" w:type="dxa"/>
            <w:tcBorders/>
          </w:tcPr>
          <w:p>
            <w:pPr>
              <w:pStyle w:val="Normal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Обеспечение деятельности высшего должностного лица муниципального образования</w:t>
            </w:r>
          </w:p>
          <w:p>
            <w:pPr>
              <w:pStyle w:val="Normal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 xml:space="preserve">Полтавское сельское поселение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Красноармейского район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70 0 00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363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363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363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59" w:type="dxa"/>
            <w:tcBorders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Высшее должностное лицо </w:t>
            </w:r>
            <w:r>
              <w:rPr>
                <w:bCs/>
                <w:sz w:val="23"/>
                <w:szCs w:val="23"/>
              </w:rPr>
              <w:t>муниципального образования</w:t>
            </w:r>
          </w:p>
          <w:p>
            <w:pPr>
              <w:pStyle w:val="Normal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 xml:space="preserve">Полтавское сельское поселение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Красноармейского район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0 1 00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363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363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363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59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992 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01 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0 1 00 0019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363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363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363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59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70 1 00 0019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363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363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363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59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662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662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662,3</w:t>
            </w:r>
          </w:p>
        </w:tc>
      </w:tr>
      <w:tr>
        <w:trPr>
          <w:trHeight w:val="358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59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еспечение деятельности администрации  Полтавского сельского поселения Красноармейского район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1 0 00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872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872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872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59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еспечение функционирования администрации Полтавского сельского поселения Красноармейского район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1 1 00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872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18872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872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59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1 1 00 0019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872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872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872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59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1 1 00 0019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847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847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847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59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1 1 00 0019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59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1 1 00 0019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59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ереданные государственные полномочия Краснодарского кра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1 2 00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,6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59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уществление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1 2 00 6019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,6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59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1 2 00 6019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,6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59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еспечение деятельности органа внутреннего муниципального финансового контроля муниципального образования Красноармейский район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4 0 00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82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82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82,7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59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ргана внутреннего муниципального финансового контроля муниципального образования Красноармейский район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4 1 00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82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82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82,7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59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уществление переданных полномочий органов местного самоуправления поселений по внутреннему муниципальному финансовому контролю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4 1 00 204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82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82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82,7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59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жбюджетные трансферты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4 1 00 204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82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782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82,7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59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68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68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68,9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59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еспечение деятельности Контрольно-счетной палаты муниципального образования Красноармейский район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3 0 00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68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68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68,9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59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седатель Контрольно-счетной палаты муниципального образования Красноармейский район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3 1 00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1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1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1,4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59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уществление переданных полномочий органов местного самоуправления поселений органам местного самоуправления муниципального района по организации внешнего муниципального финансового контрол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3 1 00 206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1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1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1,4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59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жбюджетные трансферты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3 1 00 206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1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1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1,4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59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нтрольно-счетная палата муниципального образования Красноармейский район по организации внешнего муниципального финансового контрол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3 2 00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67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67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67,5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59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уществление переданных полномочий органов местного самоуправления поселений органам местного самоуправления муниципального района по организации внешнего муниципального финансового контрол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3 2 00 206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67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67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67,5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59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жбюджетные трансферты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3 2 00 206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67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67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67,5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59" w:type="dxa"/>
            <w:tcBorders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491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235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235,5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59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ниципальная программа Полтавского сельского поселения Красноармейского района «Обеспечение безопасности населения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 0 00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1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1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1,6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59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тиводействие коррупции в Полтавском сельском поселении Красноармейского район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03 1 00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1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1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1,6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59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вышение эффективности системы противодействия коррупции в Полтавском сельском поселении Красноармейского район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 1 01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1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1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1,6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59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роприятия по противодействию коррупци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 1 01 1008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1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1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1,6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59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 1 01 1008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1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1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1,6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59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ниципальная программа Полтавского сельского поселения Красноармейского района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«Развитие местного самоуправления и гражданского общества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8 0 00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44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13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13,9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59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«Поддержка органов территориального общественного самоуправления Полтавского сельского поселения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8 1 00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2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2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2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59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ктивизация работы территориального общественного самоуправления в сферах жилищно-коммунального хозяйства, социальной, общественных отношени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8 1 01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2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2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2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59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роприятия по развитию территориального общественного самоуправления Полтавского сельского поселения Красноармейского район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8 1 01 1006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2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2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2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59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8 1 01 1006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2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2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2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59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«Укрепление материально-технической базы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8 2 00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724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593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593,9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59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здание необходимых условий для организации рабочих мест и высокоэффективного труда служащих администрации и персонала, осуществляющего техническое обеспечение работы органа местного самоуправлени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8 2 01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724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593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593,9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59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чие обязательства Полтавского сельского поселения Красноармейского район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8 2 01 1003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724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593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593,9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59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8 2 01 1003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401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270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270,9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59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ые бюджетные ассигновани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8 2 01 1003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3"/>
                <w:szCs w:val="23"/>
              </w:rPr>
              <w:t>323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323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323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59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ниципальная программа Полтавского сельского поселения Красноармейского района «Информационное общество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 0 00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15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9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9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59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новные мероприятия муниципальной программы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 1 00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15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9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9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59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здание условий для развития информационного общества на территории поселени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 1 01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15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9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9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59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еализация мероприятий муниципальной программы «Информационное общество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 1 01 1014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71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71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71,1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59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 1 01 1014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71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71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71,1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59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формационное освещение деятельности органов местного самоуправления в решении социальных и экономических задач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 1 01 102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71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71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71,1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59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 1 01 102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43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18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18,9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2759" w:type="dxa"/>
            <w:tcBorders/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Национальная  безопасность и правоохранительная деятельность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4456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4456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4456,2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2759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щита населения и территории от  чрезвычайных ситуаций природного и техногенного характера, пожарная безопасность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4456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4456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4456,2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2759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ниципальная программа Полтавского сельского поселения Красноармейского района «Обеспечение безопасности населения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 0 00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4456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4456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4456,2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2759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роприятия по предупреждению и ликвидации чрезвычайных ситуаций, стихийных бедствий и их последстви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 2 00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59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рганизация и осуществление на муниципальном уровне мероприятий по защите населения и территории Полтавского сельского поселения Красноармейского района ; подготовка и содержание в готовности необходимых сил и средств для защиты населения и территории от чрезвычайных ситуаци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 2 01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59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03 2 01 101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59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 2 01 101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59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еспечение пожарной безопасности на территории Полтавского сельского поселения Красноармейского район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 3 00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874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874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874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59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допущение возникновения пожаров на территории Полтавского сельского поселени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 3 01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874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874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874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</w:tc>
        <w:tc>
          <w:tcPr>
            <w:tcW w:w="2759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роприятия по пожарной безопасност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 3 01 105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2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132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2,9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</w:tc>
        <w:tc>
          <w:tcPr>
            <w:tcW w:w="2759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 3 01 105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2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2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2,9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59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ые межбюджетные трансферты на осуществление переданных полномочий органов местного самоуправления поселений органам местного самоуправления муниципального района на создание муниципальной пожарной охраны, организацию оперативного управления по вопросам предупреждения, возникновения и ликвидации происшествий природного и техногенного характера с использованием ситуационного центра- ЕДДС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 3 01 205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256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256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256,2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59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 3 01 205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2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2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2,9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59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жбюджетные трансферты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 3 01 205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123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123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123,3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2759" w:type="dxa"/>
            <w:tcBorders/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Национальная экономик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23903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25406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31881,7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2759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ельское хозяйство и рыболовство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2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2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2,9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59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ниципальная программа Полтавского сельского поселения Красноармейского района «Развитие сельского хозяйства и регулирование рынков сельскохозяйственной продукции, сырья и продовольствия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 0 00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2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2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2,9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59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еспечение эпизоотического, ветеринарно-санитарного благополучи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 2 00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2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2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2,9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59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здание предпосылок для устойчивого развития сельских территорий, улучшение общих условий функционирования сельского хозяйств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 2 01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2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2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2,9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59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роприятия по обеспечению эпизоотического, ветеринарно-санитарного благополучия территории поселени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 2 01 1052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2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2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2,9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59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 2 01 1052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2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2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2,9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59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рожное хозяйство (дорожные фонды)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3363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5183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1659,3</w:t>
            </w:r>
          </w:p>
        </w:tc>
      </w:tr>
      <w:tr>
        <w:trPr>
          <w:trHeight w:val="1598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59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ниципальная программа «Комплексное и устойчивое развитие в сфере дорожного хозяйства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 0 00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3363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5183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1659,3</w:t>
            </w:r>
          </w:p>
        </w:tc>
      </w:tr>
      <w:tr>
        <w:trPr>
          <w:trHeight w:val="956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59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новные мероприятия муниципальной программы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 1 00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3363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5183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1659,3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59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ыполнение мероприятий по капитальному ремонту и ремонту автомобильных дорог местного значения в пределах границ станицы Полтавско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 1 01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3363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5183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1659,3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59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рожный фонд Полтавского сельского поселения Красноармейского район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 1 01 1013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3363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5183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1659,3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59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 1 01 1013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3363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5183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1659,3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59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ругие вопросы в области национальной экономик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77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9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9,5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59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ниципальная программа Полтавского сельского поселения Красноармейского района «Экономическое развитие и инновационная экономика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 0 00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5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5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5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59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«Поддержка субъектов малого и среднего предпринимательства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 1 00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5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5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5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59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казание консультационной, информационной и других видов поддержки субъектам малого и среднего предпринимательств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 1 01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5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5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5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59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еализация мероприятий, направленных на поддержку субъектов малого и среднего предпринимательств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06 1 01 1037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5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5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5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59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 1 01 1037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5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5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5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59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ниципальная программа Полтавского сельского поселения Красноармейского района «Управление муниципальным имуществом и земельными ресурсами Полтавского сельского поселения Красноармейского района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 0 00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22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4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4,5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59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новные мероприятия муниципальной программы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 1 00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22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4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4,5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59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здание условий для эффективного использования   муниципального имуществ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 1 01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22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4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4,5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59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 1 01 107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22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4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4,5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2759" w:type="dxa"/>
            <w:tcBorders/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Жилищно-коммунальное хозяйство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77694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77352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87421,8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3"/>
                <w:szCs w:val="23"/>
              </w:rPr>
            </w:pPr>
            <w:r>
              <w:rPr>
                <w:b/>
                <w:color w:val="FF0000"/>
                <w:sz w:val="23"/>
                <w:szCs w:val="23"/>
              </w:rPr>
            </w:r>
          </w:p>
        </w:tc>
        <w:tc>
          <w:tcPr>
            <w:tcW w:w="2759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ммунальное хозяйство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12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62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62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59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ниципальная программа Полтавского сельского поселения Красноармейского района «Развитие сельского хозяйства и регулирование рынков сельскохозяйственной продукции, сырья и продовольствия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 0 00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59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«Устойчивое развитие сельских территорий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 1 00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59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вышение уровня комплексного обустройства станицы Полтавской объектами социальной и инженерной инфраструктуры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 1 01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59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роприятия по развитию объектов теплоэнергетики и  газификаци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 1 01 1047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59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 1 01 1047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</w:tc>
        <w:tc>
          <w:tcPr>
            <w:tcW w:w="2759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ниципальная программа Полтавского сельского поселения Красноармейского района «Развитие жилищно-коммунального хозяйства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 0 00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12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1262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62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</w:tc>
        <w:tc>
          <w:tcPr>
            <w:tcW w:w="2759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«Развитие водоснабжения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 1 00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12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1262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62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</w:tc>
        <w:tc>
          <w:tcPr>
            <w:tcW w:w="2759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действие улучшению жилищных условий сельского населения, развитие социальной и инженерной инфраструктуры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 1 01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12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1262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62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</w:tc>
        <w:tc>
          <w:tcPr>
            <w:tcW w:w="2759" w:type="dxa"/>
            <w:tcBorders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Мероприятия по развитию водоснабжения населенных пунктов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 1 01 1048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12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1262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62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</w:tc>
        <w:tc>
          <w:tcPr>
            <w:tcW w:w="2759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 1 01 1048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12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262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62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</w:tc>
        <w:tc>
          <w:tcPr>
            <w:tcW w:w="2759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ые бюджетные ассигновани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 1 01 1048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</w:tc>
        <w:tc>
          <w:tcPr>
            <w:tcW w:w="2759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лагоустройство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6182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5890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5959,8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</w:tc>
        <w:tc>
          <w:tcPr>
            <w:tcW w:w="2759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ниципальная программа Полтавского сельского поселения Красноармейского района «Социально-экономическое и территориальное развитие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 0 00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2389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5790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5859,8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</w:tc>
        <w:tc>
          <w:tcPr>
            <w:tcW w:w="2759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новные мероприятия муниципальной программы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 1 00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9968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3369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3438,8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</w:tc>
        <w:tc>
          <w:tcPr>
            <w:tcW w:w="2759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лучшение жилищных условий и качества жизни населени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 1 01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3517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3369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3438,8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59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личное освещение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 1 01 1063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5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5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5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59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 1 01 1063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5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5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5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59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зеленение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 1 01 1064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59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 1 01 1064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3"/>
                <w:szCs w:val="23"/>
              </w:rPr>
              <w:t>38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8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8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59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рганизация и содержание мест захоронени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 1 01 1065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3"/>
                <w:szCs w:val="23"/>
              </w:rPr>
              <w:t>38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8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8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59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 1 01 1065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3"/>
                <w:szCs w:val="23"/>
              </w:rPr>
              <w:t>38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8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8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59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рганизация сбора и вывоза бытовых отходов и мусор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 1 01 1066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287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287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287,6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59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 1 01 1066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59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ругие мероприятия в области благоустройств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 1 01 1067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768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168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7238,5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59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 1 01 1067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768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168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7238,5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59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роприятия по обследованию, ремонту и строительству ливневой канализации на территории Полтавского сельского поселения Красноармейского район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 1 01 1068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3"/>
                <w:szCs w:val="23"/>
              </w:rPr>
              <w:t>60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60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60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59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 1 01 1068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3"/>
                <w:szCs w:val="23"/>
              </w:rPr>
              <w:t>60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60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6000,0</w:t>
            </w:r>
          </w:p>
        </w:tc>
      </w:tr>
      <w:tr>
        <w:trPr>
          <w:trHeight w:val="290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59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Реализация мероприятий по благоустройству зоны отдыха центрального парка 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 1 01 1069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59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 1 01 1069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</w:tc>
        <w:tc>
          <w:tcPr>
            <w:tcW w:w="2759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частие в организации деятельности по накоплению (в том числе по раздельному накоплению) и транспортированию твердых коммунальных отходов в пределах полномочий, установленных законодательством Российской Федераци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 1 01 207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00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00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00,5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</w:tc>
        <w:tc>
          <w:tcPr>
            <w:tcW w:w="2759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 1 01 207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00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00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00,5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</w:tc>
        <w:tc>
          <w:tcPr>
            <w:tcW w:w="2759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еспечение деятельности муниципального казенного учреждения «Благоустройство»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лтавского сельского поселения Красноармейского район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09 2 00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421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421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421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</w:tc>
        <w:tc>
          <w:tcPr>
            <w:tcW w:w="2759" w:type="dxa"/>
            <w:tcBorders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Повышение уровня внешнего благоустройства и санитарного содержания Полтавского сельского поселения Красноармейского район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09 2 01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421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421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421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</w:tc>
        <w:tc>
          <w:tcPr>
            <w:tcW w:w="2759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 2 01 0059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105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105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105,0</w:t>
            </w:r>
          </w:p>
        </w:tc>
      </w:tr>
      <w:tr>
        <w:trPr>
          <w:trHeight w:val="3320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</w:tc>
        <w:tc>
          <w:tcPr>
            <w:tcW w:w="2759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 2 01 0059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303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303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303,5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</w:tc>
        <w:tc>
          <w:tcPr>
            <w:tcW w:w="2759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 2 01 0059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96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96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96,5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</w:tc>
        <w:tc>
          <w:tcPr>
            <w:tcW w:w="2759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ые бюджетные ассигновани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 2 01 0059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</w:tc>
        <w:tc>
          <w:tcPr>
            <w:tcW w:w="2759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иобретение муниципальными учреждениями движимого имуществ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 2 01 090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316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316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316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</w:tc>
        <w:tc>
          <w:tcPr>
            <w:tcW w:w="2759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ниципальная программа Полтавского сельского поселения Красноармейского района «Формирование современной  городской среды Полтавского сельского поселения Красноармейского района на 2023-2026 годы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 0 00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793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</w:tc>
        <w:tc>
          <w:tcPr>
            <w:tcW w:w="2759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Основные мероприятия муниципальной программы 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 1 00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793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</w:tc>
        <w:tc>
          <w:tcPr>
            <w:tcW w:w="2759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здание условий для системного повышения качества и комфорта городской среды и обустройства мест массового отдыха населения на территории Полтавского сельского поселения Красноармейского район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 1 01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793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</w:tc>
        <w:tc>
          <w:tcPr>
            <w:tcW w:w="2759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еализация мероприятий по поддержке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 1 01 1555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793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</w:tc>
        <w:tc>
          <w:tcPr>
            <w:tcW w:w="2759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 1 01 1555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793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,0</w:t>
            </w:r>
          </w:p>
        </w:tc>
      </w:tr>
      <w:tr>
        <w:trPr>
          <w:trHeight w:val="474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275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Образование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3"/>
                <w:szCs w:val="23"/>
              </w:rPr>
              <w:t>51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51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510,0</w:t>
            </w:r>
          </w:p>
        </w:tc>
      </w:tr>
      <w:tr>
        <w:trPr>
          <w:trHeight w:val="474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2759" w:type="dxa"/>
            <w:tcBorders/>
          </w:tcPr>
          <w:p>
            <w:pPr>
              <w:pStyle w:val="Heading3"/>
              <w:rPr>
                <w:b w:val="false"/>
                <w:b w:val="false"/>
                <w:i w:val="false"/>
                <w:i w:val="false"/>
                <w:sz w:val="23"/>
                <w:szCs w:val="23"/>
              </w:rPr>
            </w:pPr>
            <w:r>
              <w:rPr>
                <w:b w:val="false"/>
                <w:i w:val="false"/>
                <w:sz w:val="23"/>
                <w:szCs w:val="23"/>
              </w:rPr>
              <w:t>Молодёжная политика и оздоровление дете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3"/>
                <w:szCs w:val="23"/>
              </w:rPr>
              <w:t>51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1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1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59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Муниципальная программа «Молодежь Полтавской» 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 0 00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3"/>
                <w:szCs w:val="23"/>
              </w:rPr>
              <w:t>51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1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1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59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новные мероприятия муниципальной программы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 1 00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3"/>
                <w:szCs w:val="23"/>
              </w:rPr>
              <w:t>51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1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1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59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рганизация и проведение мероприятий, направленных на гражданское становление, духовно-нравственное воспитание молодежи, организация занятости молодежи в летний период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 1 01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3"/>
                <w:szCs w:val="23"/>
              </w:rPr>
              <w:t>51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1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1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59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еализация прочих мероприятий для детей и молодеж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 1 01 1028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3"/>
                <w:szCs w:val="23"/>
              </w:rPr>
              <w:t>51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1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1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59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 1 01 1028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3"/>
                <w:szCs w:val="23"/>
              </w:rPr>
              <w:t>51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1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1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2759" w:type="dxa"/>
            <w:tcBorders/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Культура, кинематографи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58682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58682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58682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2759" w:type="dxa"/>
            <w:tcBorders/>
          </w:tcPr>
          <w:p>
            <w:pPr>
              <w:pStyle w:val="Heading2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ультур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8682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8682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8682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59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ниципальная программа Полтавского сельского поселения Красноармейского района «Развитие культуры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 0 00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7682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7682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7682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59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звитие муниципального казенного учреждения культуры «Полтавский культурный центр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 1 00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318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318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318,7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59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хранение и развитие художественно-эстетического образования и кадрового потенциала в муниципальных учреждениях культуры Полтавского сельского поселени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 1 01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318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318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318,7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59" w:type="dxa"/>
            <w:tcBorders/>
          </w:tcPr>
          <w:p>
            <w:pPr>
              <w:pStyle w:val="Heading2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 1 01 0059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7052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7052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7052,7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59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 1 01 0059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1530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1530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1530,8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59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 1 01 0059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3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59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 1 01 0059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489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489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489,9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</w:tc>
        <w:tc>
          <w:tcPr>
            <w:tcW w:w="2759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ые бюджетные ассигновани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 1 01 0059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</w:tc>
        <w:tc>
          <w:tcPr>
            <w:tcW w:w="2759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иобретение муниципальными учреждениями движимого имуществ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 1 01 090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266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266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266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</w:tc>
        <w:tc>
          <w:tcPr>
            <w:tcW w:w="2759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 1 01 090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266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266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266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59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звитие муниципального казенного учреждения культуры «Музей истории станицы Полтавской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 2 00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636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636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636,7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59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хранение и развитие художественно-эстетического образования и кадрового потенциала в муниципальных учреждениях культуры Полтавского сельского поселени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 2 01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636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636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636,7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59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 2 01 0059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201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201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201,7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59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 2 01 0059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4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4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4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59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 2 01 0059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3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59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 2 01 0059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155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155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155,7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59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ые бюджетные ассигновани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 2 01 0059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59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иобретение муниципальными учреждениями движимого имуществ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 2 01 090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3"/>
                <w:szCs w:val="23"/>
              </w:rPr>
              <w:t>435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435,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435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59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 2 01 090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3"/>
                <w:szCs w:val="23"/>
              </w:rPr>
              <w:t>435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435,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435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</w:tc>
        <w:tc>
          <w:tcPr>
            <w:tcW w:w="2759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звитие библиоте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 3 00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426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426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426,6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</w:tc>
        <w:tc>
          <w:tcPr>
            <w:tcW w:w="2759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хранение и развитие художественно-эстетического образования и кадрового потенциала в муниципальных учреждениях культуры Полтавского сельского поселени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 3 01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426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426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426,6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</w:tc>
        <w:tc>
          <w:tcPr>
            <w:tcW w:w="2759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 3 01 0059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915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915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915,6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</w:tc>
        <w:tc>
          <w:tcPr>
            <w:tcW w:w="2759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 3 01 0059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578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578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578,5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</w:tc>
        <w:tc>
          <w:tcPr>
            <w:tcW w:w="2759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 3 01 0059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,0</w:t>
            </w:r>
          </w:p>
        </w:tc>
      </w:tr>
      <w:tr>
        <w:trPr>
          <w:trHeight w:val="128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</w:tc>
        <w:tc>
          <w:tcPr>
            <w:tcW w:w="2759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 3 01 0059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333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333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333,1</w:t>
            </w:r>
          </w:p>
        </w:tc>
      </w:tr>
      <w:tr>
        <w:trPr>
          <w:trHeight w:val="642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</w:tc>
        <w:tc>
          <w:tcPr>
            <w:tcW w:w="2759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ые бюджетные ассигновани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 3 01 0059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4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4,0</w:t>
            </w:r>
          </w:p>
        </w:tc>
      </w:tr>
      <w:tr>
        <w:trPr>
          <w:trHeight w:val="128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</w:tc>
        <w:tc>
          <w:tcPr>
            <w:tcW w:w="2759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иобретение муниципальными учреждениями движимого имуществ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 3 01 090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3"/>
                <w:szCs w:val="23"/>
              </w:rPr>
              <w:t>511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511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511,0</w:t>
            </w:r>
          </w:p>
        </w:tc>
      </w:tr>
      <w:tr>
        <w:trPr>
          <w:trHeight w:val="128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</w:tc>
        <w:tc>
          <w:tcPr>
            <w:tcW w:w="2759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 3 01 090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3"/>
                <w:szCs w:val="23"/>
              </w:rPr>
              <w:t>511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511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511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59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«Проведение праздников, смотров-конкурсов, фестивалей в Полтавском сельском поселении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 5 00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3"/>
                <w:szCs w:val="23"/>
              </w:rPr>
              <w:t>53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3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3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59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рганизация культурно - досуговых, культурно-массовых мероприятий для жителей Полтавского сельского поселения Красноармейского район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 5 01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3"/>
                <w:szCs w:val="23"/>
              </w:rPr>
              <w:t>53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3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3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59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роприятия по организации проведения праздничных дней и памятных дат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 5 01 1009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3"/>
                <w:szCs w:val="23"/>
              </w:rPr>
              <w:t>53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3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3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59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 5 01 1009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3"/>
                <w:szCs w:val="23"/>
              </w:rPr>
              <w:t>53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3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3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59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ниципальная программа Полтавского сельского поселения Красноармейского района «Сохранение, использование и популяризация объектов культуры, кинематографии и культурного наследия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 0 00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3"/>
                <w:szCs w:val="23"/>
              </w:rPr>
              <w:t>10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10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</w:tc>
        <w:tc>
          <w:tcPr>
            <w:tcW w:w="2759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новные мероприятия муниципальной программы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 1 00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3"/>
                <w:szCs w:val="23"/>
              </w:rPr>
              <w:t>10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10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</w:tc>
        <w:tc>
          <w:tcPr>
            <w:tcW w:w="2759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еспечение сохранности объектов культурного наследия, содержание и ремонт памятников, расположенных на территории Полтавского сельского поселени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 1 01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3"/>
                <w:szCs w:val="23"/>
              </w:rPr>
              <w:t>10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10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</w:tc>
        <w:tc>
          <w:tcPr>
            <w:tcW w:w="2759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роприятия по сохранению объектов культурного наследия, объектов культуры и кинематографи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 1 01 107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3"/>
                <w:szCs w:val="23"/>
              </w:rPr>
              <w:t>10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1000,0</w:t>
            </w:r>
          </w:p>
        </w:tc>
      </w:tr>
      <w:tr>
        <w:trPr>
          <w:trHeight w:val="1067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</w:tc>
        <w:tc>
          <w:tcPr>
            <w:tcW w:w="2759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 1 01 107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3"/>
                <w:szCs w:val="23"/>
              </w:rPr>
              <w:t>10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10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59" w:type="dxa"/>
            <w:tcBorders/>
          </w:tcPr>
          <w:p>
            <w:pPr>
              <w:pStyle w:val="Heading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циальная политик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130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130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130,2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2759" w:type="dxa"/>
            <w:tcBorders/>
          </w:tcPr>
          <w:p>
            <w:pPr>
              <w:pStyle w:val="Heading4"/>
              <w:rPr>
                <w:sz w:val="23"/>
                <w:szCs w:val="23"/>
              </w:rPr>
            </w:pPr>
            <w:r>
              <w:rPr>
                <w:b w:val="false"/>
                <w:sz w:val="23"/>
                <w:szCs w:val="23"/>
              </w:rPr>
              <w:t>Пенсионное обеспечение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80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80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80,2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59" w:type="dxa"/>
            <w:tcBorders/>
          </w:tcPr>
          <w:p>
            <w:pPr>
              <w:pStyle w:val="Heading4"/>
              <w:rPr>
                <w:b w:val="false"/>
                <w:b w:val="false"/>
                <w:sz w:val="23"/>
                <w:szCs w:val="23"/>
              </w:rPr>
            </w:pPr>
            <w:r>
              <w:rPr>
                <w:b w:val="false"/>
                <w:sz w:val="23"/>
                <w:szCs w:val="23"/>
              </w:rPr>
              <w:t>Муниципальная программа Полтавского сельского поселения Красноармейского района «Социальная поддержка граждан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000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80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80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80,2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59" w:type="dxa"/>
            <w:tcBorders/>
          </w:tcPr>
          <w:p>
            <w:pPr>
              <w:pStyle w:val="Heading4"/>
              <w:rPr>
                <w:b w:val="false"/>
                <w:b w:val="false"/>
                <w:sz w:val="23"/>
                <w:szCs w:val="23"/>
              </w:rPr>
            </w:pPr>
            <w:r>
              <w:rPr>
                <w:b w:val="false"/>
                <w:sz w:val="23"/>
                <w:szCs w:val="23"/>
              </w:rPr>
              <w:t>Социальная поддержка отдельных категорий граждан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01100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80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80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80,2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59" w:type="dxa"/>
            <w:tcBorders/>
          </w:tcPr>
          <w:p>
            <w:pPr>
              <w:pStyle w:val="Heading4"/>
              <w:rPr>
                <w:b w:val="false"/>
                <w:b w:val="false"/>
                <w:sz w:val="23"/>
                <w:szCs w:val="23"/>
              </w:rPr>
            </w:pPr>
            <w:r>
              <w:rPr>
                <w:b w:val="false"/>
                <w:sz w:val="23"/>
                <w:szCs w:val="23"/>
              </w:rPr>
              <w:t>Обеспечение предоставления дополнительных мер социальной поддержки отдельных категорий граждан, содействующих улучшению их материального положени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01101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80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80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80,2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59" w:type="dxa"/>
            <w:tcBorders/>
          </w:tcPr>
          <w:p>
            <w:pPr>
              <w:pStyle w:val="Heading4"/>
              <w:rPr>
                <w:b w:val="false"/>
                <w:b w:val="false"/>
                <w:sz w:val="23"/>
                <w:szCs w:val="23"/>
              </w:rPr>
            </w:pPr>
            <w:r>
              <w:rPr>
                <w:b w:val="false"/>
                <w:sz w:val="23"/>
                <w:szCs w:val="23"/>
              </w:rPr>
              <w:t>Осуществление выплат пенсии за выслугу лет лицам, замещавшим муниципальные должности и должности муниципальной службы в администрации Полтавского сельского поселения Красноармейского район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1010156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80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80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80,2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59" w:type="dxa"/>
            <w:tcBorders/>
          </w:tcPr>
          <w:p>
            <w:pPr>
              <w:pStyle w:val="Heading4"/>
              <w:rPr>
                <w:b w:val="false"/>
                <w:b w:val="false"/>
                <w:sz w:val="23"/>
                <w:szCs w:val="23"/>
              </w:rPr>
            </w:pPr>
            <w:r>
              <w:rPr>
                <w:b w:val="false"/>
                <w:sz w:val="23"/>
                <w:szCs w:val="23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1010156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80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80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80,2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59" w:type="dxa"/>
            <w:tcBorders/>
          </w:tcPr>
          <w:p>
            <w:pPr>
              <w:pStyle w:val="Heading4"/>
              <w:rPr>
                <w:b w:val="false"/>
                <w:b w:val="false"/>
                <w:sz w:val="23"/>
                <w:szCs w:val="23"/>
              </w:rPr>
            </w:pPr>
            <w:r>
              <w:rPr>
                <w:b w:val="false"/>
                <w:sz w:val="23"/>
                <w:szCs w:val="23"/>
              </w:rPr>
              <w:t>Социальное обеспечение населени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3"/>
                <w:szCs w:val="23"/>
              </w:rPr>
              <w:t>85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85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85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59" w:type="dxa"/>
            <w:tcBorders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0 00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3"/>
                <w:szCs w:val="23"/>
              </w:rPr>
              <w:t>85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85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85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59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циальная поддержка отдельных категорий граждан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1 00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59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еспечение материальной поддержки граждан, оказавшихся в трудной жизненной ситуации, особо нуждающихся в социальной защите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1 01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59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ры социальной поддержки отдельной категории граждан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1 01 1055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59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1 01 1055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3"/>
                <w:szCs w:val="23"/>
              </w:rPr>
              <w:t>1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1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1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59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1 01 1055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3"/>
                <w:szCs w:val="23"/>
              </w:rPr>
              <w:t>109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109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109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59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«Поддержка социально-ориентированных некоммерческих организаций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2 00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3"/>
                <w:szCs w:val="23"/>
              </w:rPr>
              <w:t>74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74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74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59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здание условий для выполнения уставных задач общественных объединени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2 01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3"/>
                <w:szCs w:val="23"/>
              </w:rPr>
              <w:t>74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74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74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59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роприятия, направленные на поддержку общественных некоммерческих организаций и содействие развитию гражданского общества Полтавского сельского поселения Красноармейского район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2 01 1004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3"/>
                <w:szCs w:val="23"/>
              </w:rPr>
              <w:t>74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74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74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59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2 01 1004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3"/>
                <w:szCs w:val="23"/>
              </w:rPr>
              <w:t>74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74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74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2759" w:type="dxa"/>
            <w:tcBorders/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Физическая культура  и спорт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04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04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04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2759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ассовый спорт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4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4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4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59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ниципальная программа Полтавского сельского поселения Красноармейского района «Развитие физической культуры и спорта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 0 00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4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4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4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59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новные мероприятия муниципальной программы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 1 00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4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4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4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59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Обеспечение условий для развития на территории Полтавского сельского поселения физической культуры и спорта, организация проведения физкультурно-оздоровительных и спортивных мероприятий  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 1 01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4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4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4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59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роприятия в области физической культуры и спорта в муниципальном образовани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 1 01 103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4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4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4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59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 1 01 103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4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4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4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59" w:type="dxa"/>
            <w:tcBorders/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о утвержденные расходы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5015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1165,8</w:t>
            </w:r>
          </w:p>
        </w:tc>
      </w:tr>
    </w:tbl>
    <w:p>
      <w:pPr>
        <w:pStyle w:val="Heading2"/>
        <w:rPr>
          <w:szCs w:val="28"/>
        </w:rPr>
      </w:pPr>
      <w:r>
        <w:rPr>
          <w:szCs w:val="28"/>
        </w:rPr>
      </w:r>
    </w:p>
    <w:p>
      <w:pPr>
        <w:pStyle w:val="Heading2"/>
        <w:rPr>
          <w:szCs w:val="28"/>
        </w:rPr>
      </w:pPr>
      <w:r>
        <w:rPr>
          <w:szCs w:val="28"/>
        </w:rPr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 xml:space="preserve">Глава </w:t>
      </w:r>
    </w:p>
    <w:p>
      <w:pPr>
        <w:pStyle w:val="Heading2"/>
        <w:rPr/>
      </w:pPr>
      <w:r>
        <w:rPr/>
        <w:t>Полтавского сельского поселения</w:t>
      </w:r>
    </w:p>
    <w:p>
      <w:pPr>
        <w:pStyle w:val="Normal"/>
        <w:rPr/>
      </w:pPr>
      <w:r>
        <w:rPr>
          <w:sz w:val="28"/>
        </w:rPr>
        <w:t xml:space="preserve">Красноармейского района </w:t>
        <w:tab/>
        <w:tab/>
        <w:tab/>
        <w:tab/>
        <w:tab/>
        <w:tab/>
        <w:t xml:space="preserve">                            В.А. Гористов</w:t>
      </w:r>
    </w:p>
    <w:sectPr>
      <w:headerReference w:type="default" r:id="rId2"/>
      <w:headerReference w:type="first" r:id="rId3"/>
      <w:type w:val="nextPage"/>
      <w:pgSz w:w="11906" w:h="16838"/>
      <w:pgMar w:left="567" w:right="567" w:gutter="0" w:header="720" w:top="907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6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5940" w:hanging="0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2T13:18:00Z</dcterms:created>
  <dc:creator>Финансовое управление</dc:creator>
  <dc:description/>
  <cp:keywords/>
  <dc:language>en-US</dc:language>
  <cp:lastModifiedBy>Buh3</cp:lastModifiedBy>
  <cp:lastPrinted>2023-11-13T11:32:00Z</cp:lastPrinted>
  <dcterms:modified xsi:type="dcterms:W3CDTF">2024-10-31T12:06:00Z</dcterms:modified>
  <cp:revision>36</cp:revision>
  <dc:subject/>
  <dc:title>Приложение 7</dc:title>
</cp:coreProperties>
</file>