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24г.  №  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24г.  №  5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294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7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1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3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68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лодё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0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4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11-27T06:47:00Z</cp:lastPrinted>
  <dcterms:modified xsi:type="dcterms:W3CDTF">2024-11-27T03:47:00Z</dcterms:modified>
  <cp:revision>36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