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24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0 декабря 2023 года № 57/1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 декабря 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200937,0» заменить цифрами «208150,9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>в подпункте 2 пункта 1 статьи 1 после слов «общий объем расходов в сумме» цифры «225726,1» заменить цифрами «232940,0».</w:t>
      </w:r>
    </w:p>
    <w:p>
      <w:pPr>
        <w:pStyle w:val="21"/>
        <w:spacing w:before="0" w:after="0"/>
        <w:ind w:firstLine="450"/>
        <w:rPr/>
      </w:pPr>
      <w:r>
        <w:rPr/>
        <w:t xml:space="preserve">    </w:t>
      </w:r>
      <w:r>
        <w:rPr/>
        <w:t xml:space="preserve">2. В статье 4 объем бюджетных ассигнований дорожного фонда Полтавского сельского поселения Красноармейского района на 2024 год  цифры «38161,3»  заменить цифрами «39911,3» в новой редакции согласно приложениям 1,2,3,4,5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3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4-11-11T15:29:00Z</cp:lastPrinted>
  <dcterms:modified xsi:type="dcterms:W3CDTF">2024-11-25T10:03:00Z</dcterms:modified>
  <cp:revision>215</cp:revision>
  <dc:subject/>
  <dc:title>СОВЕТ</dc:title>
</cp:coreProperties>
</file>