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1.2024  № 58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0.12.2023  № 57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 24.01.2024  №  58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4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814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814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476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9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79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90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техническое оснащение муниципальных музее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79,2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4-01-30T07:55:00Z</cp:lastPrinted>
  <dcterms:modified xsi:type="dcterms:W3CDTF">2024-01-30T04:56:00Z</dcterms:modified>
  <cp:revision>175</cp:revision>
  <dc:subject/>
  <dc:title>Приложение 3</dc:title>
</cp:coreProperties>
</file>