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24  №  58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1.2024№ 58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1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38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52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9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2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4-01-30T08:07:00Z</cp:lastPrinted>
  <dcterms:modified xsi:type="dcterms:W3CDTF">2024-01-30T05:08:00Z</dcterms:modified>
  <cp:revision>32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