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3304" w:leader="none"/>
              </w:tabs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tbl>
            <w:tblPr>
              <w:tblW w:w="46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304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№ 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304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304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304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304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 24.01.2024  №  58/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304" w:leader="none"/>
                    </w:tabs>
                    <w:ind w:left="3540" w:firstLine="70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304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ПРИЛОЖЕНИЕ № 6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20.12.2023  № 57/1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Header"/>
                    <w:tabs>
                      <w:tab w:val="clear" w:pos="720"/>
                      <w:tab w:val="left" w:pos="5940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4.01.2024  № 58/1</w:t>
                  </w:r>
                </w:p>
                <w:p>
                  <w:pPr>
                    <w:pStyle w:val="Header"/>
                    <w:tabs>
                      <w:tab w:val="clear" w:pos="720"/>
                      <w:tab w:val="left" w:pos="5940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330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Полта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, перечень статей источников финансирования дефицит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  <w:gridCol w:w="1989"/>
        <w:gridCol w:w="1980"/>
        <w:gridCol w:w="1847"/>
      </w:tblGrid>
      <w:tr>
        <w:trPr>
          <w:trHeight w:val="166" w:hRule="atLeast"/>
        </w:trPr>
        <w:tc>
          <w:tcPr>
            <w:tcW w:w="9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529" w:hRule="atLeast"/>
        </w:trPr>
        <w:tc>
          <w:tcPr>
            <w:tcW w:w="9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300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 всего,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78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средствами, поступившими от размещения муниципальных ценных бумаг Полтавкого сельского посеелния Красноармейского района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привлеченными и погашенными Полтавским сельским поселенияем Красноармейского района в валюте Российской Федерации кредитами кредитных организ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ница между привлеченными и погашенными Полтавским сельским поселением Красноармейского района в валюте Российской Федерации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8"/>
                <w:szCs w:val="28"/>
              </w:rPr>
              <w:t xml:space="preserve">бюджетными кредитами, предоставленными бюджету Полавского сельского поселенияе Красноармейского район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ругими бюджетами бюджетной системы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зменение остатков средств на счетах по учету средств бюджета Полтавского сельского поселения Красноармейского района в течение соответствующего финансового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8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ступления от продажи акций и иных форм участия в капитале, от реализации муниципальных запасов драгоценных металлов и драгоценных камней, уменьшенные на размер выплат на их приобретение, находящихся в собственности Полтавского сельского поселения Красноармей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4"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ъем средств, направляемых на исполнение муниципальных гарантий Полтавского сельского поселения Красноармейского района в валюте Российской Федерации, в случае, если исполнение гарантом муниципальных гарантий Полтавского сельского поселения Красноармейского района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, и суммой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юридическим лицам бюджетных кредитов, и суммой предоставленных из бюджета Полтавского сельского поселения Красноармейского района юридическим лицам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средствами, перечисленными с единого счета бюджета Полтавского сельского поселения Красноармейского района, и средствами, зачисленными на единый счет бюджета Полтавского сельского поселения Красноармейского района при проведении операций по управлению остатками средств на едином счете бюджет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 сельского поселени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ab/>
        <w:t>В.А. Побожий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077" w:right="1077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1 Знак Знак"/>
    <w:basedOn w:val="Normal"/>
    <w:qFormat/>
    <w:pPr>
      <w:spacing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2:00Z</dcterms:created>
  <dc:creator>Гокова Ольга Борисовна</dc:creator>
  <dc:description/>
  <cp:keywords/>
  <dc:language>en-US</dc:language>
  <cp:lastModifiedBy>Pohoz</cp:lastModifiedBy>
  <cp:lastPrinted>2024-01-30T08:11:00Z</cp:lastPrinted>
  <dcterms:modified xsi:type="dcterms:W3CDTF">2024-01-30T05:12:00Z</dcterms:modified>
  <cp:revision>15</cp:revision>
  <dc:subject/>
  <dc:title>Приложение 14</dc:title>
</cp:coreProperties>
</file>