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24г.  №  59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2.2024г. №  59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6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73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4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52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9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3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2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7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4-02-20T08:09:00Z</cp:lastPrinted>
  <dcterms:modified xsi:type="dcterms:W3CDTF">2024-02-20T05:10:00Z</dcterms:modified>
  <cp:revision>33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