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от  27.12.2024                                                                                                №  347</w:t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авлении и сроках представления годовой отчетности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об исполнении бюджета Полтавского сельского поселения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Красноармейского района за 2024 год и утверждения состава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сроков представления квартальной, месячной бюджетной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четности в 2025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tabs>
          <w:tab w:val="clear" w:pos="851"/>
          <w:tab w:val="left" w:pos="709" w:leader="none"/>
        </w:tabs>
        <w:jc w:val="both"/>
        <w:rPr/>
      </w:pPr>
      <w:r>
        <w:rPr>
          <w:b/>
          <w:szCs w:val="28"/>
        </w:rPr>
        <w:t xml:space="preserve">          </w:t>
      </w:r>
      <w:r>
        <w:rPr>
          <w:szCs w:val="28"/>
        </w:rPr>
        <w:t xml:space="preserve">В целях составления годовой отчетности об исполнении бюджета Полтавского сельского поселения Красноармейского района за 2024 год и своевременного её представления в финансовое управление администрации муниципального образования Красноармейский район  </w:t>
      </w:r>
      <w:r>
        <w:rPr/>
        <w:t>администрация Полтавского сельского поселения Красноармейского  района  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чальнику финансового отдела, главному бухгалтеру администрации Полтавского сельского поселения (Галушко)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беспечить качественное составление годовой отчетности и пояснительной записки по исполнению бюджета Полтавского сельского поселения Красноармейского района за 2024 год и представление ее в финансовое управление администрации муниципального образования Красноармейский район  в установленный сро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и составлении годовой отчетности за 2024 год руководствовать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казом Министерства финансов Российской Федерации от 28 декабря 2010 года № 191н «Об утверждении Инструкции о порядке составления и представления годовой, квартальной и месячной бюджетной отчетности об исполнении бюджетов бюджетной системы Российской Федерации» (с учетом изменений) – для участников бюджетного процес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ом Министерства финансов Российской Федерации от 31 декабря 2016 года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;</w:t>
      </w:r>
    </w:p>
    <w:p>
      <w:pPr>
        <w:pStyle w:val="Normal"/>
        <w:tabs>
          <w:tab w:val="clear" w:pos="851"/>
          <w:tab w:val="left" w:pos="0" w:leader="none"/>
          <w:tab w:val="left" w:pos="5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ом Министерства финансов Российской Федерации от 31 декабря 2016 года № 260н «Об утверждении федерального стандарта бухгалтерского учета для организаций государственного сектора «Представление бухгалтерской (финансовой) отчетности»;</w:t>
      </w:r>
    </w:p>
    <w:p>
      <w:pPr>
        <w:pStyle w:val="Normal"/>
        <w:tabs>
          <w:tab w:val="clear" w:pos="851"/>
          <w:tab w:val="left" w:pos="0" w:leader="none"/>
          <w:tab w:val="left" w:pos="5400" w:leader="none"/>
        </w:tabs>
        <w:ind w:firstLine="709"/>
        <w:jc w:val="both"/>
        <w:rPr/>
      </w:pPr>
      <w:r>
        <w:rPr>
          <w:sz w:val="28"/>
          <w:szCs w:val="28"/>
        </w:rPr>
        <w:t>- приказом Министерства финансов Российской Федерации от 30 октября 2020 года № 255н «Об утверждении федерального стандарта бухгалтерского учета государственных финансов «Консолидированная бухгалтерская (финансовая) отчетность»;</w:t>
      </w:r>
    </w:p>
    <w:p>
      <w:pPr>
        <w:pStyle w:val="Normal"/>
        <w:numPr>
          <w:ilvl w:val="0"/>
          <w:numId w:val="0"/>
        </w:numPr>
        <w:tabs>
          <w:tab w:val="left" w:pos="851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ab/>
        <w:t>- письмом Министерства финансов Российской Федерации от 27 августа 2024 года № 06-02-05/80986 об актуализации справочной таблицы по форме 0503387 «Справочная таблица к отчету об исполнении консолидированного бюджета субъекта Российской Федерации» с порядком заполнения.</w:t>
      </w:r>
    </w:p>
    <w:p>
      <w:pPr>
        <w:pStyle w:val="Normal"/>
        <w:numPr>
          <w:ilvl w:val="0"/>
          <w:numId w:val="0"/>
        </w:numPr>
        <w:tabs>
          <w:tab w:val="left" w:pos="851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ab/>
        <w:t>2. Утвердить прилагаемы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график предоставления годовой бюджетной и бухгалтерской отчетности в финансовое управление администрации муниципального образования Красноармейский район  за 2024 год (приложение  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состав форм годового отчета об исполнении бюджета Полтавского сельского поселения Красноармейского района и пояснительной записке к отчетным формам (приложение №  2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форму 0503324К «Отчет об использовании межбюджетных трансфертов из бюджета Краснодарского края муниципальными образованиями и территориальным государственным внебюджетным фондом» (Приложение 3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форму 0503324Ф «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» (Приложение 4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ормирование формы 0503324К «Отчет об использовании межбюд</w:t>
        <w:softHyphen/>
        <w:t>жетных трансфертов из бюджета Краснодарского края муниципальными обра</w:t>
        <w:softHyphen/>
        <w:t>зованиями и территориальным государственным внебюджетным фондом» осуществляется без заполнения графы 5 «ОКТМО контрагента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разделе 3 «Анализ причин образования остатков целевых средств» формы 0503324К «Отчет об использовании межбюджетных трансфертов из бюджета Краснодарского края муниципальными образованиями и территори</w:t>
        <w:softHyphen/>
        <w:t>альным государственным внебюджетным фондом» по состоянию на 1 января 2025 г. в графах 5 и 6 отражаются соответственно код и наименование причины образования остатка межбюджетных трансфертов, полученных из бюджета Краснодарского края в форме субсидий, субвенций и иных межбюджетных трансфертов, имеющих целевое назначение (далее – целевые средства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1 – уменьшение фактической численности получателей средств по срав</w:t>
        <w:softHyphen/>
        <w:t>нению с запланированно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2 – экономия, сложившаяся в результате оптимизации цены поставки то</w:t>
        <w:softHyphen/>
        <w:t>варов, выполнения работ (оказания услуг) по итогам проведения конкурсных процеду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3 – поступление от возврата остатков, образовавшихся за счет восста</w:t>
        <w:softHyphen/>
        <w:t>новленной в текущем году дебиторской задолженности прошлых лет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4 – иные причины, не отнесенные к причинам 01 – 03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етальное описание причин образования остатка целевых средств указывается в текстовой части формы 0503160 «Пояснительная записка к отчету об исполнении консолидированного бюджета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здел 3 «Анализ причин образования остатков целевых средств» формы 0503324К «Отчет об использовании межбюджетных трансфертов из бюджета Краснодарского края муниципальными образованиями и территори</w:t>
        <w:softHyphen/>
        <w:t xml:space="preserve">альным государственным внебюджетным фондом» по состоянию на 1 апреля 2025 г., 1 июля 2025 г., 1 октября 2025 г. не заполняетс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у финансового отдела, главному бухгалтеру администрации Полтавского сельского поселения (Галушко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рганизовать работу специалистов, предоставляющих отчетность, с целью обеспечения анализа показателей годовой отчетности и пояснительной записки к н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информировать ответственных специалистов о необходимости предоставления дополнительных таблиц, расшифровок, пояснений к отчет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сверку показателей отчетности по кассовому исполнению бюджета с Управлением Федерального казначейства по Краснодарскому кра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ть представление копий актов сверки бюджетных учреждений по полученным (переданным) нефинансовым активам отдельно межбюджетные отношения, внутрибюджетные отнош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обеспечить представление актов сверок по доходам, подписанные отделом № 30 Управления Федерального казначейства Краснодарского края в Красноармейским районе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 Специалистам администрации Полтавского сельского поселения, участвующих в подготовке отчетов, проанализировать показатели годовой бюджетной и бухгалтерской отчетности и пояснительной записки к н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Установить сроки представления месячной бюджетной отчетности в 2025 году согласно   приложения № 5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 Установить сроки представления квартальной бюджетной и сводной бухгалтерской отчетности в 2025 году согласно приложения № 6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изнать утратившим силу постановление администрации Полтавского сельского поселения Красноармейского района от 25 декабря 2023 года № 312 «О составлении и сроках представления годовой отчетности об исполнении бюджета Полтавского сельского поселения Красноармейского района за 2023 год и утверждения состава и сроков представления квартальной и месячной бюджетной отчетности в 2024 году</w:t>
      </w:r>
      <w:r>
        <w:rPr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Контроль за исполнением настоящего постановления оставляю за собой.</w:t>
      </w:r>
    </w:p>
    <w:p>
      <w:pPr>
        <w:pStyle w:val="TextBody"/>
        <w:ind w:firstLine="709"/>
        <w:jc w:val="both"/>
        <w:rPr/>
      </w:pPr>
      <w:r>
        <w:rPr/>
        <w:t>9. Настоящее постановление вступает в силу со дня его подписа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TextBodyIndent"/>
        <w:ind w:hanging="0"/>
        <w:jc w:val="both"/>
        <w:rPr/>
      </w:pPr>
      <w:r>
        <w:rPr/>
        <w:t>Красноармейского района                                                                    В.А. Горист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4:37:00Z</dcterms:created>
  <dc:creator>Куклев Владимир Анатольевич</dc:creator>
  <dc:description/>
  <cp:keywords/>
  <dc:language>en-US</dc:language>
  <cp:lastModifiedBy>Pohoz</cp:lastModifiedBy>
  <cp:lastPrinted>2024-12-26T16:28:00Z</cp:lastPrinted>
  <dcterms:modified xsi:type="dcterms:W3CDTF">2024-12-27T05:49:00Z</dcterms:modified>
  <cp:revision>30</cp:revision>
  <dc:subject/>
  <dc:title>П О С Т А Н О В Л Е Н И Е</dc:title>
</cp:coreProperties>
</file>