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1"/>
        <w:gridCol w:w="3877"/>
      </w:tblGrid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 27.12.2024г. № 3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есячная бюджетная отчетность и сводная бухгалтерская отчетность  муниципальных казенных учреждений предоставляется в следующем составе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7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средств на счет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6-00 часов 01 рабочего дня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дельных показате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42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едоставленных межбюджетных трансфертов из краевого бюджета (в разрезе министерств, департаментов и управлений Краснодарского кр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(по национальным проект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консолидируемым расчетам в части денежных рас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2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 0503117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по поступлениям и выбытия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78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бюджета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анные к форме 0503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 КОСГУ,  учреждениям и наименованиям к сведениям п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8-Н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38-НП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OLE_LINK1"/>
      <w:bookmarkEnd w:id="2"/>
      <w:r>
        <w:rPr>
          <w:sz w:val="32"/>
          <w:szCs w:val="32"/>
        </w:rPr>
        <w:t xml:space="preserve">Все формы квартальной и месячной отчетности  предоставляется на бумажном носителе и в автоматизированной программе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>-Консолид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расноармейского района   </w:t>
        <w:tab/>
        <w:tab/>
        <w:t xml:space="preserve">                               В.А. Побож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6:00Z</dcterms:created>
  <dc:creator>daemon</dc:creator>
  <dc:description/>
  <cp:keywords/>
  <dc:language>en-US</dc:language>
  <cp:lastModifiedBy>Pohoz</cp:lastModifiedBy>
  <cp:lastPrinted>2023-12-22T15:35:00Z</cp:lastPrinted>
  <dcterms:modified xsi:type="dcterms:W3CDTF">2024-12-27T05:50:00Z</dcterms:modified>
  <cp:revision>31</cp:revision>
  <dc:subject/>
  <dc:title>                                                                                              </dc:title>
</cp:coreProperties>
</file>