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06.11.2024 г. № 27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9 месяцев  2024 года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24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9 месяцев 2024 года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180"/>
        <w:gridCol w:w="9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8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832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12,2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8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832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12,2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0936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572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200936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572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200936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572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00936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572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725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40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5725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40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5725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40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725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40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  <w:tab/>
        <w:t xml:space="preserve">                         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Glavbuh</cp:lastModifiedBy>
  <cp:lastPrinted>2024-11-06T16:44:00Z</cp:lastPrinted>
  <dcterms:modified xsi:type="dcterms:W3CDTF">2024-11-11T05:42:00Z</dcterms:modified>
  <cp:revision>144</cp:revision>
  <dc:subject/>
  <dc:title>Приложение 1</dc:title>
</cp:coreProperties>
</file>