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08.2024г  №  67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0.12.2023  № 57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 14.08.2024г.  №  67/2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4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177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1177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926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2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45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2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45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799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1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0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2 02 25519 10 0000 150 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0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9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79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90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техническое оснащение муниципальных музее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79,2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3,2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5,9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5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сполняющий обязанности главы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Гор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;Arial" w:hAnsi="Arial;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;Arial" w:hAnsi="Arial;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;Arial" w:hAnsi="Arial;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;Arial" w:hAnsi="Arial;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;Arial" w:hAnsi="Arial;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4-08-28T11:55:00Z</cp:lastPrinted>
  <dcterms:modified xsi:type="dcterms:W3CDTF">2024-08-28T09:34:00Z</dcterms:modified>
  <cp:revision>186</cp:revision>
  <dc:subject/>
  <dc:title>Приложение 3</dc:title>
</cp:coreProperties>
</file>