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8.2024г  №  67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8.2024г. №  67/2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4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726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38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11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6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8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9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4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4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4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Гор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4-08-28T12:35:00Z</cp:lastPrinted>
  <dcterms:modified xsi:type="dcterms:W3CDTF">2024-08-28T09:37:00Z</dcterms:modified>
  <cp:revision>348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