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ный кадастровый инженер – залог надежности и прозрачности системы учета объектов недвижимост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 июля по всей России отмечается День кадастрового инженера. Профессиональный праздник был учрежден в 2008 году. Именно от опыта, уровня профессиональных навыков такого специалиста зависит надежность и прозрачность системы учета объектов недвижимости, что способствует развитию экономики страны и защите имущественных прав граждан. Подробнее о назначении кадастрового инженера, а также о ключевых требованиях к данному специалисту, информиру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Управления Росреестра по Краснодарскому кра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еятельность кадастрового инженера регулируется Федеральным законом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ым 24 июля 2007 год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м инженером признается физическое лицо, являющееся членом саморегулируемой организации кадастровых инженеров. При этом он может быть членом только одной саморегулируемой организации (СРО) кадастровых инжене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адастровый инженер играет ключевую роль в обеспечении точности и законности учета объектов недвижимости в России. Его деятельность направлена на правильное оформление документов, определение границ земельных участков и регистрацию недвижимости в государственном реестре. Согласно действующему законодательству, кадастровым инженером может стать лицо, имеющее высшее образование и прошедшее специальную аттестацию. Контроль качества выполняемых специалистом работ осуществляет саморегулируемая организация, в которой состоит кадастровый инженер»</w:t>
      </w:r>
      <w:r>
        <w:rPr>
          <w:rFonts w:cs="Times New Roman" w:ascii="Times New Roman" w:hAnsi="Times New Roman"/>
          <w:sz w:val="28"/>
          <w:szCs w:val="28"/>
        </w:rPr>
        <w:t xml:space="preserve">, – отмеча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пециалист оформляет следующие виды документов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евой план – при подготовке документов для установления местоположения границ и площади земельного участка, учета изменений земельного участ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й план – при подготовке сведений для постановки на учет сооружения, помещения, машино-места, объекта незавершенного строительства, учета его изменений или учета его част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 обследования – при подготовке документов для снятия с кадастрового учета соответствующих объектов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а-план территории – составляется по результатам выполнения комплексных кадастровых работ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межевания территории – формируется с целью разграничения отдельных участ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ть принадлежность специалиста к СРО возможно в несколько кликов. Для этого необходимо перейти на сайт Росреестра. Далее следует выбрать разде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еятельность»</w:t>
        </w:r>
      </w:hyperlink>
      <w:r>
        <w:rPr>
          <w:rFonts w:cs="Times New Roman" w:ascii="Times New Roman" w:hAnsi="Times New Roman"/>
          <w:color w:val="334059"/>
          <w:sz w:val="28"/>
          <w:szCs w:val="28"/>
        </w:rPr>
        <w:t> -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едение реестров СРО и их членов»</w:t>
        </w:r>
      </w:hyperlink>
      <w:r>
        <w:rPr>
          <w:rFonts w:cs="Times New Roman" w:ascii="Times New Roman" w:hAnsi="Times New Roman"/>
          <w:color w:val="334059"/>
          <w:sz w:val="28"/>
          <w:szCs w:val="28"/>
        </w:rPr>
        <w:t> -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Реестры саморегулируемых организаций»</w:t>
        </w:r>
      </w:hyperlink>
      <w:r>
        <w:rPr>
          <w:rFonts w:cs="Montserrat;Courier New" w:ascii="Montserrat;Courier New" w:hAnsi="Montserrat;Courier New"/>
          <w:color w:val="334059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ртал позволяет узнать сведения о номере квалификационного аттестата кадастрового инженера, а также СРО, в котором тот состои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ледует сверить полученную информацию </w:t>
      </w:r>
      <w:r>
        <w:rPr>
          <w:rFonts w:cs="Times New Roman" w:ascii="Times New Roman" w:hAnsi="Times New Roman"/>
          <w:bCs/>
          <w:sz w:val="28"/>
          <w:szCs w:val="28"/>
        </w:rPr>
        <w:t>с реквизитами в документе, представленном специалистом по вашей просьб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ть результативность работы кадастрового инженера возможно благодаря соответствующему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йтинг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также представленном на портале ведомств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color w:val="202432"/>
          <w:sz w:val="28"/>
          <w:szCs w:val="28"/>
          <w:shd w:fill="FFFFFF" w:val="clear"/>
        </w:rPr>
        <w:t>«Управление Росреестра по Краснодарскому краю ежеквартально формирует рейтинг кадастровых инженеров, работающих на территории Краснодарского края.</w:t>
      </w:r>
      <w:r>
        <w:rPr>
          <w:rFonts w:cs="Times New Roman" w:ascii="Times New Roman" w:hAnsi="Times New Roman"/>
          <w:i/>
          <w:color w:val="E1E3E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олучения качественного результата проведения работ необходимо выбрать квалифицированного специалиста, и мы рекомендуем гражданам перед заключением договора на выполнение кадастровых работ ознакомиться с рейтингом кадастровых инженеров. Рейтинг позволяет узнать информацию о специалистах, получить достоверные сведения и хороший результат»</w:t>
      </w:r>
      <w:r>
        <w:rPr>
          <w:rFonts w:cs="Times New Roman" w:ascii="Times New Roman" w:hAnsi="Times New Roman"/>
          <w:sz w:val="28"/>
          <w:szCs w:val="28"/>
        </w:rPr>
        <w:t xml:space="preserve">, – отметил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Дмитрий Чернобров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бора специалиста с ним заключается договор на оказание услуг. Необходимо обратить внимание на то, чтобы в документе были подробно указаны все выполняемые инженером работы, их сроки и стоимость. К договору прилагается смета, утвержденная заказчиком, и задание на выполнение работ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найти кадастрового инженера в соответствии со своим запросом стало проще благодар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Электронная платформа кадастровых работ» (ЭПКР) Росреестра. Он включает в себя подробный список данных специалистов со встроенной панелью фильтров. 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ЭПКР позволяет дистанционно заключить договор с кадастровым инженером, подписать документ, а также произвести оплату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tserrat">
    <w:altName w:val="Courier New"/>
    <w:charset w:val="cc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70088/" TargetMode="External"/><Relationship Id="rId5" Type="http://schemas.openxmlformats.org/officeDocument/2006/relationships/hyperlink" Target="https://rosreestr.gov.ru/activity/" TargetMode="External"/><Relationship Id="rId6" Type="http://schemas.openxmlformats.org/officeDocument/2006/relationships/hyperlink" Target="https://rosreestr.gov.ru/activity/vnesenie-svedeniy-v-gosudarstvennyy-reestr-samoreguliruemykh-organizatsiy-operatorov-elektronnykh-pl/" TargetMode="External"/><Relationship Id="rId7" Type="http://schemas.openxmlformats.org/officeDocument/2006/relationships/hyperlink" Target="https://rosreestr.gov.ru/wps/portal/p/cc_ib_portal_services/cc_ib_sro_reestrs" TargetMode="External"/><Relationship Id="rId8" Type="http://schemas.openxmlformats.org/officeDocument/2006/relationships/hyperlink" Target="https://rosreestr.gov.ru/open-service/statistika-i-analitika/reyting-kadastrovykh-inzhenerov/" TargetMode="External"/><Relationship Id="rId9" Type="http://schemas.openxmlformats.org/officeDocument/2006/relationships/hyperlink" Target="https://epkr.rosreestr.ru/" TargetMode="External"/><Relationship Id="rId10" Type="http://schemas.openxmlformats.org/officeDocument/2006/relationships/image" Target="media/image2.png"/><Relationship Id="rId11" Type="http://schemas.openxmlformats.org/officeDocument/2006/relationships/hyperlink" Target="mailto:press23@23.kadastr.ru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15T09:08:00Z</dcterms:modified>
  <cp:revision>18</cp:revision>
  <dc:subject/>
  <dc:title/>
</cp:coreProperties>
</file>