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2405</wp:posOffset>
            </wp:positionH>
            <wp:positionV relativeFrom="paragraph">
              <wp:posOffset>88900</wp:posOffset>
            </wp:positionV>
            <wp:extent cx="2953385" cy="625475"/>
            <wp:effectExtent l="0" t="0" r="0" b="0"/>
            <wp:wrapTight wrapText="bothSides">
              <wp:wrapPolygon edited="0">
                <wp:start x="2317" y="748"/>
                <wp:lineTo x="1682" y="3147"/>
                <wp:lineTo x="1014" y="3594"/>
                <wp:lineTo x="474" y="4644"/>
                <wp:lineTo x="474" y="5547"/>
                <wp:lineTo x="316" y="7198"/>
                <wp:lineTo x="347" y="11547"/>
                <wp:lineTo x="792" y="13044"/>
                <wp:lineTo x="824" y="13495"/>
                <wp:lineTo x="1396" y="15146"/>
                <wp:lineTo x="1396" y="15597"/>
                <wp:lineTo x="1840" y="17546"/>
                <wp:lineTo x="1682" y="18444"/>
                <wp:lineTo x="1682" y="19494"/>
                <wp:lineTo x="2284" y="20848"/>
                <wp:lineTo x="2317" y="20848"/>
                <wp:lineTo x="2539" y="20848"/>
                <wp:lineTo x="2571" y="20848"/>
                <wp:lineTo x="2889" y="19946"/>
                <wp:lineTo x="7653" y="19946"/>
                <wp:lineTo x="19787" y="18295"/>
                <wp:lineTo x="19756" y="17546"/>
                <wp:lineTo x="21153" y="17397"/>
                <wp:lineTo x="21439" y="16946"/>
                <wp:lineTo x="21407" y="14997"/>
                <wp:lineTo x="19914" y="12746"/>
                <wp:lineTo x="20518" y="10347"/>
                <wp:lineTo x="20645" y="6295"/>
                <wp:lineTo x="19818" y="6148"/>
                <wp:lineTo x="10512" y="5096"/>
                <wp:lineTo x="10099" y="4644"/>
                <wp:lineTo x="7748" y="2696"/>
                <wp:lineTo x="5843" y="1948"/>
                <wp:lineTo x="2539" y="748"/>
                <wp:lineTo x="2317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начение машино-места и порядок его оформле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истическим данны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Краснодарский край занимает первое место среди нестоличных регионов по числу зарегистрированных легковых автомобилей на дорогах края. На его долю приходится около 4,4% от общего числа легкового автотранспорта в России. Наличие официально зарегистрированного машино-места освобождает владельца от поиска места для размещения автомобиля, значительно экономя время. О других преимуществах наличия машино-места информируют эксперты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 «Роскадастр» по Краснодарскому краю.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о-место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Cs/>
          <w:sz w:val="28"/>
          <w:szCs w:val="28"/>
        </w:rPr>
        <w:t>часть здания или сооруж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ключительно для размещения транспортного средства. При этом машино-место </w:t>
      </w:r>
      <w:r>
        <w:rPr>
          <w:rFonts w:cs="Times New Roman" w:ascii="Times New Roman" w:hAnsi="Times New Roman"/>
          <w:sz w:val="28"/>
          <w:szCs w:val="28"/>
        </w:rPr>
        <w:t xml:space="preserve">может быть частично </w:t>
      </w:r>
      <w:r>
        <w:rPr>
          <w:rFonts w:cs="Times New Roman" w:ascii="Times New Roman" w:hAnsi="Times New Roman"/>
          <w:bCs/>
          <w:sz w:val="28"/>
          <w:szCs w:val="28"/>
        </w:rPr>
        <w:t>ограничено строительной конструкцией (стеной)</w:t>
      </w:r>
      <w:r>
        <w:rPr>
          <w:rFonts w:cs="Times New Roman" w:ascii="Times New Roman" w:hAnsi="Times New Roman"/>
          <w:sz w:val="28"/>
          <w:szCs w:val="28"/>
        </w:rPr>
        <w:t xml:space="preserve"> или вовсе не иметь ограждений – быть открытой площадкой с разметкой на пол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о отметить, что машино-место является самостоятельным объектом недвижимости, имеющим четко установленные границы и подлежащим обязательной регистрации в Едином государственном реестре недвижимости (ЕГРН). Согласно приказу Росреестра от 23.07.2021 №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/03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инимально допустимые размеры машино-места составляю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,3 x 2,5 м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случае стоит различать понятия машино-места и парковки. Последнее определяется как территория общего пользования, предназначенная для временного хранения транспортных средств. Парковочные зоны могут располагаться на улицах, во дворах жилых комплексов, рядом с торговыми центрами и прочими объектами инфраструктуры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аем внимание, что для регистрации права на машино-место необходимо убедиться, стоит ли оно на кадастровом учете. Если кадастровый номер присвоен, то необходимо подать заявление в Росреестр о регистрации права, предоставив правоустанавливающий документ на такое место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При отсутствии сведений о машино-месте в Едином государственном реестре недвижимости важно обратиться к кадастровому инженеру для подготовки технического плана и установления его границы. Только после этого возможно подать заявление о регистрации и кадастровом учете. Регистрация машино-места – важный юридический процесс, обеспечивающий владельцу право собственности на данный объект и защиту своих прав перед третьими лицам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 – отмечает заместитель директора-главный технолог филиала ППК 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  <w:szCs w:val="28"/>
        </w:rPr>
        <w:t>Андрей Власенк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заявление на государственный кадастровый учет или регистрацию прав можно лично в офисе МФЦ или в электро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й форме на официальном сайте Росреестра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rosreestr.gov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980" cy="344805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ubanpress.ru/news/2025-04-08/krasnodarskiy-kray-obognal-vse-regiony-rossii-po-kolichestvu-avtomobiley-5364771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www.consultant.ru/document/cons_doc_LAW_393639/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47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31T11:17:00Z</dcterms:modified>
  <cp:revision>19</cp:revision>
  <dc:subject/>
  <dc:title/>
</cp:coreProperties>
</file>