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 xml:space="preserve">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решению 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 xml:space="preserve">             от 23.04.2025 г. № 11/1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 2024 год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4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 2024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8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423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22,8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8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423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22,8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015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4536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015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4536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015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4536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015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4536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93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3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93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3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93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3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93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3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Glavbuh</cp:lastModifiedBy>
  <cp:lastPrinted>2025-04-23T13:33:00Z</cp:lastPrinted>
  <dcterms:modified xsi:type="dcterms:W3CDTF">2025-04-23T10:34:00Z</dcterms:modified>
  <cp:revision>131</cp:revision>
  <dc:subject/>
  <dc:title>Приложение 1</dc:title>
</cp:coreProperties>
</file>