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25                                                                                       № 1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4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4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4 год  по доходам в сумме 238290,3 тыс. рублей и  расходам  в  сумме  204056,6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4 год согласно приложению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4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4 году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4 год согласно приложению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4 год согласно приложению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елая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А.А.Шрамков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before="0" w:after="120"/>
        <w:rPr/>
      </w:pPr>
      <w:r>
        <w:rPr>
          <w:sz w:val="28"/>
        </w:rPr>
        <w:t xml:space="preserve">Полтавского сельского поселения </w:t>
        <w:br/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Nach-obh-otd</cp:lastModifiedBy>
  <cp:lastPrinted>2025-04-23T06:26:00Z</cp:lastPrinted>
  <dcterms:modified xsi:type="dcterms:W3CDTF">2025-04-23T03:26:00Z</dcterms:modified>
  <cp:revision>144</cp:revision>
  <dc:subject/>
  <dc:title>СОВЕТ</dc:title>
</cp:coreProperties>
</file>