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05.2025г.  №  12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18.12.2024  № 6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8.12.2025г.  №  12/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5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5830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738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6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714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6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050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037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26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олодё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86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66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Гор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5-05-28T08:43:00Z</cp:lastPrinted>
  <dcterms:modified xsi:type="dcterms:W3CDTF">2025-05-28T05:44:00Z</dcterms:modified>
  <cp:revision>368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