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 xml:space="preserve">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роекту решения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 xml:space="preserve">             «Об исполнении бюджета Полтавского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расноармейского района за 2024 год 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4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2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2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3-03-22T11:03:00Z</cp:lastPrinted>
  <dcterms:modified xsi:type="dcterms:W3CDTF">2025-02-27T08:38:00Z</dcterms:modified>
  <cp:revision>127</cp:revision>
  <dc:subject/>
  <dc:title>Приложение 1</dc:title>
</cp:coreProperties>
</file>