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8.2025г.  №  14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18.12.2024  № 6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 20.08.2025г.  №  14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18.12.2024 № 6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563,7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3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/>
            </w:pPr>
            <w:r>
              <w:rPr/>
              <w:t xml:space="preserve">Доходы от компенсации затрат государства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чие неналоговые доходы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563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37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7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00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5-08-26T08:19:00Z</cp:lastPrinted>
  <dcterms:modified xsi:type="dcterms:W3CDTF">2025-08-26T05:19:00Z</dcterms:modified>
  <cp:revision>144</cp:revision>
  <dc:subject/>
  <dc:title>Приложение 3</dc:title>
</cp:coreProperties>
</file>