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25г.№ 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4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24 № 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8.2025г.№ 14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120"/>
        <w:gridCol w:w="2038"/>
        <w:gridCol w:w="151"/>
        <w:gridCol w:w="738"/>
        <w:gridCol w:w="177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623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5877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8"/>
              </w:rPr>
            </w:pPr>
            <w:r>
              <w:rPr>
                <w:b/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ых мер социальной поддержки отдельных категорий  граждан, содействующих улучшению их материального полож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полнительные меры социальной поддержки и социальной помощи отдельным категориям граждан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,0</w:t>
            </w:r>
          </w:p>
          <w:p>
            <w:pPr>
              <w:pStyle w:val="Normal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</w:rPr>
            </w:pPr>
            <w:r>
              <w:rPr>
                <w:color w:val="C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 пенсии за выслугу лет лицам, замещавшим муниципальные должности и должности муниципальной службы в администрац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56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6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50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50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Федеральный проект «Благоустройство сельских территорий) сверх установленного уровня софинансир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2 1 01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2 1 01 </w:t>
            </w:r>
            <w:r>
              <w:rPr>
                <w:sz w:val="28"/>
              </w:rPr>
              <w:t>Д</w:t>
            </w:r>
            <w:r>
              <w:rPr>
                <w:sz w:val="28"/>
                <w:lang w:val="en-US"/>
              </w:rPr>
              <w:t>5766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87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6,2</w:t>
            </w:r>
          </w:p>
        </w:tc>
      </w:tr>
      <w:tr>
        <w:trPr>
          <w:trHeight w:val="833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56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3,2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866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3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5,8</w:t>
            </w:r>
          </w:p>
        </w:tc>
      </w:tr>
      <w:tr>
        <w:trPr>
          <w:trHeight w:val="1759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5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8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26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15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78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5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6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0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1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1454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733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733,6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8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5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00,0</w:t>
            </w:r>
          </w:p>
        </w:tc>
      </w:tr>
      <w:tr>
        <w:trPr>
          <w:trHeight w:val="1050" w:hRule="atLeast"/>
        </w:trPr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7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21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0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0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059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2 01 090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6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30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71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3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1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0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,8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63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93,1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тротуара по ул. М.Горького от ул.Киевской до ул.Комсомольской в станице Полтавской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4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0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746,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3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72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47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,9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,4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,5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7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5-08-26T11:35:00Z</cp:lastPrinted>
  <dcterms:modified xsi:type="dcterms:W3CDTF">2025-08-26T08:36:00Z</dcterms:modified>
  <cp:revision>519</cp:revision>
  <dc:subject/>
  <dc:title>                                  Приложение 5</dc:title>
</cp:coreProperties>
</file>