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2.2024г. №  6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0.12.2023  № 57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от  18.12.2024г.  №  6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37"/>
        <w:gridCol w:w="1557"/>
        <w:gridCol w:w="30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060,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19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00 00 0000 14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Инициативные платеж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06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90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0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7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9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150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Pohoz</cp:lastModifiedBy>
  <cp:lastPrinted>2024-12-28T08:06:00Z</cp:lastPrinted>
  <dcterms:modified xsi:type="dcterms:W3CDTF">2024-12-28T05:07:00Z</dcterms:modified>
  <cp:revision>137</cp:revision>
  <dc:subject/>
  <dc:title>Приложение 3</dc:title>
</cp:coreProperties>
</file>