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tbl>
            <w:tblPr>
              <w:tblW w:w="46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 29.01.2025г. № 7/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Приложение 6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18.12.2024 № 6/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 29.01.2025г. №7/1</w:t>
                  </w:r>
                </w:p>
                <w:p>
                  <w:pPr>
                    <w:pStyle w:val="Header"/>
                    <w:tabs>
                      <w:tab w:val="clear" w:pos="720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33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Полта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, перечень статей источников финансирования дефицит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989"/>
        <w:gridCol w:w="1980"/>
        <w:gridCol w:w="1847"/>
      </w:tblGrid>
      <w:tr>
        <w:trPr>
          <w:trHeight w:val="166" w:hRule="atLeast"/>
        </w:trPr>
        <w:tc>
          <w:tcPr>
            <w:tcW w:w="9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9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300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02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Полтав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Полтав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Полтавским сельским поселени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Полав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Полтав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2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Полтавского сельского поселения Красноармей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Полтавского сельского поселения Красноармейского района в валюте Российской Федерации, в случае, если исполнение гарантом муниципальных гарантий Полтавского сельского поселения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, и суммой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юридическим лицам бюджетных кредитов, и суммой предоставленных из бюджета Полтавского сельского поселения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средствами, перечисленными с единого счета бюджета Полтавского сельского поселения Красноармейского района, и средствами, зачисленными на единый счет бюджета Полтавского сельского поселения Красноармейского района при проведении операций по управлению остатками средств на едином счете бюдже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сельского поселения                  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 xml:space="preserve">                                        В.А. Гористов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Pohoz</cp:lastModifiedBy>
  <cp:lastPrinted>2025-01-30T10:38:00Z</cp:lastPrinted>
  <dcterms:modified xsi:type="dcterms:W3CDTF">2025-01-30T07:45:00Z</dcterms:modified>
  <cp:revision>27</cp:revision>
  <dc:subject/>
  <dc:title>Приложение 14</dc:title>
</cp:coreProperties>
</file>